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2 ноября 2019 г. № 417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Льва Толстого, д. 33, корп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 пожарного депо, назначение - нежилое, 1-этажное, общая площадь 463,1 кв.м, кадастровый номер </w:t>
      </w:r>
      <w:r>
        <w:rPr>
          <w:bCs/>
          <w:sz w:val="26"/>
          <w:szCs w:val="26"/>
        </w:rPr>
        <w:t>29:22:010902:84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эксплуатации здания пожарного депо, общая площадь 1 166,00 кв.м, кадастровый номер 29:22:010902:30, адрес объекта: Архангельская область, г. Архангельск, Маймаксанский территориальный округ, ул. Льва Толстого, д. 33, корп.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  <w:highlight w:val="yellow"/>
        </w:rPr>
      </w:pPr>
      <w:r>
        <w:rPr>
          <w:sz w:val="26"/>
          <w:szCs w:val="26"/>
        </w:rPr>
        <w:t>а) цену первоначального предложения - 1 930 000,00 руб., в том числе              НДС – 296 666,67 руб.: нежилого здания – 1 780 000,00 руб., в том числе НДС –       296 666,67 руб.; земельного участка – 150 000,00 руб.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965 000,00 руб., в том числе НДС – 148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0:00Z</dcterms:modified>
  <cp:revision>6</cp:revision>
  <dc:subject/>
  <dc:title>ГЛАВА МУНИЦИПАЛЬНОГО ОБРАЗОВАНИЯ</dc:title>
</cp:coreProperties>
</file>